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АДМИНИСТРАЦИЯ ВИННИКОВСКОГО СЕЛЬСОВЕТ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КУР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  31.07.2020 года  № 3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 внесении изменений в постановление администрации Винниковского сельсовета Курского района Курской области №66 от 25.11.2019 г «Об утверждении Положения о порядке размещения сведений о доходах, об имуществе и обязательствах имущественного характера руководителей муниципальных учреждений Винниковского сельсовета и членов их семей на официальном сайте в сети Интернет и предоставления этих сведений средствам массовой информации для </w:t>
      </w:r>
      <w:r>
        <w:rPr>
          <w:rFonts w:cs="Arial" w:ascii="Arial" w:hAnsi="Arial"/>
          <w:b/>
          <w:color w:val="000000"/>
          <w:sz w:val="28"/>
          <w:szCs w:val="28"/>
        </w:rPr>
        <w:t>опубликования»</w:t>
      </w:r>
    </w:p>
    <w:p>
      <w:pPr>
        <w:pStyle w:val="Normal"/>
        <w:ind w:right="5635" w:hanging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На основании представления прокуратуры Курского района от  17.06.2020 г № 91-2020 </w:t>
      </w:r>
      <w:r>
        <w:rPr>
          <w:rFonts w:cs="Arial" w:ascii="Arial" w:hAnsi="Arial"/>
          <w:color w:val="000000"/>
          <w:sz w:val="26"/>
          <w:szCs w:val="26"/>
        </w:rPr>
        <w:t>В соответствии с Федеральным законом от 29.12.2012г. № 280-ФЗ «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(муниципальных) учреждений и представления руководителями этих учреждений сведений о доходах, об имуществе и обязательствах имущественного характера», статьей 8 Федерального закона от 25.12.2008 № 273-ФЗ «О противодействии коррупции» (в ред Федерального закона №280-ФЗ от 29.12.2012г.), Администрация Винниковского  сельсовета Курского района Курской области ПОСТАНОВЛЯЕТ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Внести в постановление Администрации Винниковского сельсовета Курского района Курской области №66 от 19.11.2019 г Об утверждении положения о порядке размещения сведений о доходах, об имуществе и обязательствах имущественного характера руководителей муниципальных учреждений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 xml:space="preserve"> Винниковского сельсовета и членов их семей на официальном сайте в сети Интернет и предоставления этих сведений средствам массовой информации для опубликования»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пункте 2 подпункт «в» исключить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2. Опубликовать настоящее постановление на сайте Администрации Винниковского сельсовета в сети Интернет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стоящее постановление вступает в силу с момента подписания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Винниковского сельсовета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урского района                                        И.П. Машошин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Винниковского  сельсовета Курск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5.11.2019 г № 6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 изменениями внесенными  постановлением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Администрации Винников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урского района Курской области </w:t>
      </w:r>
    </w:p>
    <w:p>
      <w:pPr>
        <w:pStyle w:val="Normal"/>
        <w:jc w:val="right"/>
        <w:rPr/>
      </w:pPr>
      <w:r>
        <w:rPr>
          <w:rFonts w:cs="Arial" w:ascii="Arial" w:hAnsi="Arial"/>
        </w:rPr>
        <w:t>№</w:t>
      </w:r>
      <w:r>
        <w:rPr>
          <w:rFonts w:cs="Arial" w:ascii="Arial" w:hAnsi="Arial"/>
        </w:rPr>
        <w:t>32  от 31.07  .2020 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о порядке размещения сведений о доходах, об имуществе и обязательствах имущественного характера  руководителей муниципальных учреждений  Винниковского сельсовета  и членов их семей на официальном сайте в сети Интернет и предоставления этих сведений средствам массовой информации для опубликования»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225" w:leader="none"/>
        </w:tabs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1. Сведения о доходах, об имуществе и обязательствах имущественного характера руководителей муниципальных учреждений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Винниковского сельсовета (далее - руководители учреждений) их супругов и несовершеннолетних детей (далее - сведения о доходах, об имуществе и обязательствах имущественного характера) размещаются на официальном сайте Администрации Винниковского сельсовета по адресу: </w:t>
      </w:r>
      <w:hyperlink r:id="rId2">
        <w:r>
          <w:rPr>
            <w:rStyle w:val="InternetLink"/>
            <w:rFonts w:cs="Arial" w:ascii="Arial" w:hAnsi="Arial"/>
            <w:lang w:val="en-US"/>
          </w:rPr>
          <w:t>vinnicovo</w:t>
        </w:r>
        <w:r>
          <w:rPr>
            <w:rStyle w:val="InternetLink"/>
            <w:rFonts w:cs="Arial" w:ascii="Arial" w:hAnsi="Arial"/>
          </w:rPr>
          <w:t>.rkursk.ru</w:t>
        </w:r>
      </w:hyperlink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далее - официальный сайт), а в случае отсутствия этих сведений на официальном сайте — предоставляются средствам массовой информации для опубликования по их запросам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) перечень объектов недвижимого имущества, принадлежащих руководителю учрежд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) перечень транспортных средств, с указанием вида и марки, принадлежащих на праве собственности руководителю учреждения, его супруге (супругу) и несовершеннолетним детям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) иные сведения (кроме указанных в пункте 2 настоящего Положения) о доходах руководителя учрежде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) персональные данные супруги (супруга), детей и иных членов семьи руководителя учреждения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) данные, позволяющие определить место жительства, почтовый адрес, телефон и иные индивидуальные средства коммуникации руководителя учреждения, его супруги (супруга), детей и иных членов семьи руководителя учреждения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) данные, позволяющие определить местонахождение объектов недвижимого имущества, принадлежащих руководителю учреждения, его супруге (супругу), детям, иным членам семьи руководителя учреждения на праве собственности или находящихся в их пользовании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Сведения о доходах, об имуществе и обязательствах имущественного характера, указанные в пункте 2 настоящего Положения, размещают на официальном сайте в 14-дневный срок со дня истечения срока, установленного для подачи руководителями учреждений  справок о доходах, об имуществе и обязательствах имущественного характе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5. Размещение сведений о доходах, об имуществе и обязательствах имущественного характера, указанных в пункте 2 настоящего Положения, на официальном сайте обеспечивается должностным лицом  Администрации Винниковского сельсовета, ответственным за кадровую работу, в порядке, установленном для размещения информации на официальном сайте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Запрос от средства массовой информации должен содержать фамилию, имя, отчество, а также наименование должности руководителя учреждений, представленные которым сведения о доходах, об имуществе и обязательствах имущественного характера запрашиваются средством массовой информации для опубликования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Должностное лицо Администрации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) в 3-дневный срок со дня поступления запроса от средства массовой информации сообщает о нем руководителю учреждения, в отношении которого поступил запрос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) в 7-дневный срок со дня поступления запроса от средства массовой информации обеспечивает предоставление ему сведений, указанных в пункте 2 настоящего Положения, в том случае, если запрашиваемые сведения отсутствуют на официальном сайте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 Должностное лицо Администрации несет ответственность за несоблюдение настоящего Положения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n46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6:52:00Z</dcterms:created>
  <dc:creator>наташа</dc:creator>
  <dc:description/>
  <cp:keywords/>
  <dc:language>en-US</dc:language>
  <cp:lastModifiedBy>Selsovet</cp:lastModifiedBy>
  <cp:lastPrinted>2020-08-04T12:25:00Z</cp:lastPrinted>
  <dcterms:modified xsi:type="dcterms:W3CDTF">2020-08-13T10:44:00Z</dcterms:modified>
  <cp:revision>15</cp:revision>
  <dc:subject/>
  <dc:title/>
</cp:coreProperties>
</file>